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4257675"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57675" cy="3800475"/>
                    </a:xfrm>
                    <a:prstGeom prst="rect">
                      <a:avLst/>
                    </a:prstGeom>
                  </pic:spPr>
                </pic:pic>
              </a:graphicData>
            </a:graphic>
          </wp:inline>
        </w:drawing>
      </w:r>
    </w:p>
    <w:p>
      <w:pPr>
        <w:pStyle w:val="Normal"/>
        <w:jc w:val="center"/>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t>Back in April of 2004, the planning stages for the EOY event were just starting. Someone at one of the Staff meetings suggested putting together a park to show talents of the various members of Staff. Great idea everyone thought, but who would head it up and what would we use for a bench. AP stepped forward and said he would co-ordinate and Rog said he would put the bench together. Mind you, this was not an easy task and a little arm-twisting ensued. We bantered back and forth till the first week in May about what the theme would be. As you can see from the park logo it’s the thrill of Six Flags in the Disney style.</w:t>
        <w:br/>
        <w:br/>
        <w:t>Areas were defined and assigned to the group. I’ll not tell who did what area, you’ll have to figure that one out for yourself. Some of the areas would have multiple Staff working in them. This added a further challenge of blending styles into a seamless combination for the next builder to work with.</w:t>
      </w:r>
    </w:p>
    <w:p>
      <w:pPr>
        <w:pStyle w:val="Normal"/>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4864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86400" cy="300990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t>It’s now June and the contracts have all been signed and the merge date agreed upon. The heavy equipment has arrived and started digging footers. One truck after another of stone, lumber, brick and mortar are arriving several times during the day. All summer long and late into the fall, heavy construction continues. Several site outages, contractor delays and material snafus start throwing the timeline dangerously close too not meeting the merge date. Extra help is called in to work 7/24 to have this park ready to open by the first of the year. All of this dedication and hard work are now yours to enjoy.</w:t>
        <w:br/>
        <w:br/>
        <w:t xml:space="preserve">We the Staff and Management of RCT2.com now give you our 2004 – Staff Park </w:t>
      </w:r>
    </w:p>
    <w:sectPr>
      <w:type w:val="nextPage"/>
      <w:pgSz w:w="12240" w:h="15840"/>
      <w:pgMar w:left="90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7:05:00Z</dcterms:created>
  <dc:creator>James Thurston</dc:creator>
  <dc:description/>
  <dc:language>en-US</dc:language>
  <cp:lastModifiedBy>James Thurston</cp:lastModifiedBy>
  <dcterms:modified xsi:type="dcterms:W3CDTF">2004-12-31T17:13:00Z</dcterms:modified>
  <cp:revision>1</cp:revision>
  <dc:subject/>
  <dc:title> </dc:title>
</cp:coreProperties>
</file>